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529463125"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840642199"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550806523"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182076918"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